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6818321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95819260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66256125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87149063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28571732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65409516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106336557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735579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